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5"/>
      </w:tblGrid>
      <w:tr>
        <w:trPr>
          <w:trHeight w:val="1472" w:hRule="atLeast"/>
        </w:trPr>
        <w:tc>
          <w:tcPr>
            <w:tcW w:w="1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998970" cy="8477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8970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7"/>
                                    <w:gridCol w:w="7635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38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012950" cy="807720"/>
                                              <wp:effectExtent l="0" t="0" r="0" b="0"/>
                                              <wp:docPr id="2" name="Рисунок 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7" t="-24" r="-17" b="-2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12950" cy="807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ООО   ТУРФИРМА       Казань Тур Воя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еспублика Татарстан, г.Казань, ул.Парижская Коммуна д.20/37,офис 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338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 xml:space="preserve">Тел.: + 7 (843) 292 58 67     + 7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US" w:eastAsia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900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val="en-US" w:eastAsia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322 95 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shd w:fill="FFFFFF" w:val="clear"/>
                                            <w:lang w:eastAsia="ru-RU"/>
                                          </w:rPr>
                                          <w:t xml:space="preserve">НАШ    сайт : </w:t>
                                        </w:r>
                                        <w:hyperlink r:id="rId3" w:tgtFrame="_blank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/>
                                              <w:color w:val="FF0000"/>
                                              <w:sz w:val="18"/>
                                              <w:szCs w:val="18"/>
                                              <w:shd w:fill="FFFFFF" w:val="clear"/>
                                            </w:rPr>
                                            <w:t>www.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8"/>
                                              <w:szCs w:val="18"/>
                                              <w:shd w:fill="FFFFFF" w:val="clear"/>
                                            </w:rPr>
                                            <w:t>http://kazan-tour-voyage.ru/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shd w:fill="FFFFFF" w:val="clea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shd w:fill="FFFFFF" w:val="clear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Наш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группа вконтакт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18"/>
                                              <w:szCs w:val="18"/>
                                            </w:rPr>
                                            <w:t>http://vk.com/club29301547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Наша Электронная почта :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  <w:t>kazan-tour-voyage@yandex.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1.1pt;height:66.75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7"/>
                              <w:gridCol w:w="763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8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12950" cy="807720"/>
                                        <wp:effectExtent l="0" t="0" r="0" b="0"/>
                                        <wp:docPr id="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0" cy="807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ООО   ТУРФИРМА       Казань Тур Воя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публика Татарстан, г.Казань, ул.Парижская Коммуна д.20/37,офис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338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Тел.: + 7 (843) 292 58 67     + 7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9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322 95 9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  <w:t xml:space="preserve">НАШ    сайт : </w:t>
                                  </w: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color w:val="FF0000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www.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  <w:shd w:fill="FFFFFF" w:val="clear"/>
                                      </w:rPr>
                                      <w:t>http://kazan-tour-voyage.ru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а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группа вконтак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</w:rPr>
                                      <w:t>http://vk.com/club29301547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Наша Электронная почта 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kazan-tour-voyage@yandex.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3855" cy="13030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13049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2745" cy="13036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22780" cy="1304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урфирма  КАЗАНЬ ТУР ВОЯЖ   приглашает   Вас принять   участие  в  экскурсионном  ту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НКТ ПЕТЕРБУРГ ! - СОКРОВИЩА НАЦИИ !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ПОЕЗДО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юнь !    5 ДНЕЙ ( С ДОРОГОЙ )             3 ДНЯ В САНКТ ПЕТЕРБУРГЕ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человек в группе не менее 20 человек + 2 бесплатника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u w:val="single"/>
          <w:lang w:eastAsia="ru-RU"/>
        </w:rPr>
        <w:t>Программа       СОКРОВИЩА НАЦИИ      !!!!!.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358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ПОПУЛЯРНЫЕ         П О С Е Щ А Е М Ы Е            М Е С Т 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РМИТАЖ     !!!!!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ТРОПАВЛОВСКАЯ КРЕПОСТЬ - обзорная пешеходная экскурсия  по территории креп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НЕВНАЯ АВТОБУСНО - ПЕШЕХОДНАЯ ОБЗОРНАЯ «Люблю тебя, Петра творенье! 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ЗАНСКИЙ СОБОР !!!!! – посещение – усыпальница героя войны 1812 года М.И.КУТУЗ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Теплоходная прогул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 рекам и каналам – « СЕВЕРНАЯ ВЕНЕЦИЯ 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ЕТЕРГОФ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!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ЗНАМЕНИТЫЙ ПАРК ФОНТАНОВ  !!!!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Гордость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етергоф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обор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вятых апостолов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етр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ав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лександро-Невская Лавра – усыпальница Александра Невского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НИМАНИЕ! Возможно изменение порядка проведения экскурсий, замена музеев на равноценны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 xml:space="preserve">стоимость путевки = 15 000 – школьник и 16 000 взрослы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В стоимость включен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ж/д билеты - проезд Казань – Санкт-Петербург - Казан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итание - завтраки и обеды все дни в СП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живание в гостинице ,удобства на блок. За доплату есть возможность взять номера с удобствами  в номере !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втобус все 3 дн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ходные билеты в музеи по программ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бота экскурсовода все 3 дн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рахов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ем рады сотрудничеству!    С Уважением, Турфирма КАЗАНЬ ТУР ВОЯ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ки принимаются по:Тел.: + 7 (843) 292 58 67    8 900 322 95 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Ш    сайт 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kazan-tour-voyage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ша Электронная почта :    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kazan-tour-voyage@yandex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zan-tour-voyage.ru/t.html" TargetMode="External"/><Relationship Id="rId4" Type="http://schemas.openxmlformats.org/officeDocument/2006/relationships/hyperlink" Target="http://kazan-tour-voyage.ru/" TargetMode="External"/><Relationship Id="rId5" Type="http://schemas.openxmlformats.org/officeDocument/2006/relationships/hyperlink" Target="http://vk.com/club29301547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kazan-tour-voyage.ru/t.html" TargetMode="External"/><Relationship Id="rId8" Type="http://schemas.openxmlformats.org/officeDocument/2006/relationships/hyperlink" Target="http://kazan-tour-voyage.ru/" TargetMode="External"/><Relationship Id="rId9" Type="http://schemas.openxmlformats.org/officeDocument/2006/relationships/hyperlink" Target="http://vk.com/club29301547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yperlink" Target="http://kazan-tour-voyage.ru/" TargetMode="External"/><Relationship Id="rId15" Type="http://schemas.openxmlformats.org/officeDocument/2006/relationships/hyperlink" Target="mailto:kazan-tour-voyage@yandex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2:00Z</dcterms:created>
  <dc:creator>Admin</dc:creator>
  <dc:description/>
  <dc:language>en-US</dc:language>
  <cp:lastModifiedBy>Artur</cp:lastModifiedBy>
  <cp:lastPrinted>2015-05-08T11:46:00Z</cp:lastPrinted>
  <dcterms:modified xsi:type="dcterms:W3CDTF">2015-05-13T09:52:00Z</dcterms:modified>
  <cp:revision>2</cp:revision>
  <dc:subject/>
  <dc:title/>
</cp:coreProperties>
</file>